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7.07.2020 г. № 8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0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енко А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>Митякинского</w:t>
            </w:r>
            <w:r>
              <w:rPr/>
              <w:t xml:space="preserve">  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TableContents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9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Закупка товаров, работ, услуг в сфере информационно-телекомммуникационных технологий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качества и оперативности деятельности Администрации поселения, соблюдение оснащения персональных компьютеров лицензионным программным оборудованием и средствами антивирусной защит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9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9-04-02T10:54:00Z</cp:lastPrinted>
  <dcterms:modified xsi:type="dcterms:W3CDTF">2020-07-07T08:41:00Z</dcterms:modified>
  <cp:revision>59</cp:revision>
  <dc:subject/>
  <dc:title/>
</cp:coreProperties>
</file>